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06950</wp:posOffset>
                </wp:positionH>
                <wp:positionV relativeFrom="paragraph">
                  <wp:posOffset>644525</wp:posOffset>
                </wp:positionV>
                <wp:extent cx="248539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3"/>
                              <w:gridCol w:w="1991"/>
                            </w:tblGrid>
                            <w:tr>
                              <w:trPr/>
                              <w:tc>
                                <w:tcPr>
                                  <w:tcW w:w="1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ARTISTA: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Giovanni Belli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TITOLO: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La pie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DATA: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1465-14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TECNICA: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mpera su tavo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DIMENSIONI: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68 cm x 107 c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90pt;mso-wrap-distance-left:7.05pt;mso-wrap-distance-right:7.05pt;mso-wrap-distance-top:0pt;mso-wrap-distance-bottom:0pt;margin-top:50.75pt;mso-position-vertical-relative:text;margin-left:378.5pt;mso-position-horizontal-relative:page">
                <v:fill opacity="0f"/>
                <v:textbox inset="0in,0in,0in,0in">
                  <w:txbxContent>
                    <w:tbl>
                      <w:tblPr>
                        <w:tblW w:w="39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3"/>
                        <w:gridCol w:w="1991"/>
                      </w:tblGrid>
                      <w:tr>
                        <w:trPr/>
                        <w:tc>
                          <w:tcPr>
                            <w:tcW w:w="19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ARTISTA:</w:t>
                            </w:r>
                          </w:p>
                        </w:tc>
                        <w:tc>
                          <w:tcPr>
                            <w:tcW w:w="19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Giovanni Belli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TITOLO:</w:t>
                            </w:r>
                          </w:p>
                        </w:tc>
                        <w:tc>
                          <w:tcPr>
                            <w:tcW w:w="19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La pie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DATA:</w:t>
                            </w:r>
                          </w:p>
                        </w:tc>
                        <w:tc>
                          <w:tcPr>
                            <w:tcW w:w="19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1465-14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TECNICA:</w:t>
                            </w:r>
                          </w:p>
                        </w:tc>
                        <w:tc>
                          <w:tcPr>
                            <w:tcW w:w="19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mpera su tavo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DIMENSIONI:</w:t>
                            </w:r>
                          </w:p>
                        </w:tc>
                        <w:tc>
                          <w:tcPr>
                            <w:tcW w:w="19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68 cm x 107 c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8590</wp:posOffset>
            </wp:positionH>
            <wp:positionV relativeFrom="paragraph">
              <wp:posOffset>135255</wp:posOffset>
            </wp:positionV>
            <wp:extent cx="4152900" cy="3143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English version)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The Pity by Giovanni Bellini is a painting tempera on panel from 1465. </w:t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The body of Jesus Christ is supported by the Virgin on the left and by Saint John on the right and it seems that the body of Jesus isn’t heavy.</w:t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In the front, there is a marble slab where the artist signed his name.</w:t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The lines and the graphisms are elements that were usually used by Mantegna who was his brother-in-law.</w:t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 xml:space="preserve">The colours give an effect of natural light. Bellini represents the atmosphere as a cold down. </w:t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(Versione italiana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pieta di Giovanni Bellini è un dipinto in tempera su tavola del 1465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 corpo di Cristo e sorretto dalla Vergine a sinistra e da San Giovanni a destra e sembra che il corpo sia leggero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 fronte vi è una lastra di marmo dove il pittore dipinge la sua firma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e linee di contorno e i grafismi sono elementi che erano usati da Mantegna che era suo cognato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colori danno un effetto di luce naturale infatti Bellini rappresenta l’atmosfera come un’alba fredd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Adrasti Valentin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52:00Z</dcterms:created>
  <dc:creator>Valentina</dc:creator>
  <dc:description/>
  <cp:keywords/>
  <dc:language>en-US</dc:language>
  <cp:lastModifiedBy>Rossella</cp:lastModifiedBy>
  <dcterms:modified xsi:type="dcterms:W3CDTF">2013-05-14T15:56:00Z</dcterms:modified>
  <cp:revision>3</cp:revision>
  <dc:subject/>
  <dc:title> </dc:title>
</cp:coreProperties>
</file>